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порядженням Одеської  ОДА від 25.09.2024 року №905/А-2024 Савранській селищній раді передбачено субвенцію з місцевого бюджету за рахунок залишку коштів освітньої субвенції, що утворився на початок бюджетного періоду  в сумі 777 150 грн. Субвенція передбачена для на закупівлі засобів навчання та комп’ютерного обладнання для оснащення навчальних кабінетів предмета «Захист України». Необхідна умова для використання субвенції – співфінансування в розмірі 20% з селищного бюджету. За рахунок перерозподілу (економії) коштів відділу освіти  155 430 грн. направляється на співфінансування, загальна сума коштів складає 932 58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1:00Z</dcterms:created>
  <dc:creator>Customer</dc:creator>
  <dc:description/>
  <cp:keywords/>
  <dc:language>en-US</dc:language>
  <cp:lastModifiedBy>Professional</cp:lastModifiedBy>
  <cp:lastPrinted>2024-08-29T14:23:00Z</cp:lastPrinted>
  <dcterms:modified xsi:type="dcterms:W3CDTF">2024-10-02T05:41:00Z</dcterms:modified>
  <cp:revision>2</cp:revision>
  <dc:subject/>
  <dc:title/>
</cp:coreProperties>
</file>